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98"/>
        <w:gridCol w:w="434"/>
        <w:gridCol w:w="2084"/>
      </w:tblGrid>
      <w:tr>
        <w:trPr/>
        <w:tc>
          <w:tcPr>
            <w:tcW w:w="31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19 года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193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 количестве подписей, необходимом для регистрации кандидата на дополнительных выборах депутата Законодательного Собрания Нижегородской области шестого созыва по одномандатному избирательному округу № 2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частью 3 статьи 39, частью 9 статьи 41 Закона Нижегородской области от 25 ноября 2005 года № 187-З «О выборах депутатов Законодательного Собрания Нижегородской области», постановлением Законодательного Собрания Нижегородской области от 25 февраля 2016 года № 2075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б утверждении схемы одномандатных избирательных округов по выборам депутатов Законодательного Собрания Нижегородской области» и постановлением избирательной комиссии Нижегородской области от 09 июня 2016 года № 122/1927-5 «О количестве подписей, необходимом для регистрации кандидата, выдвинутого по одномандатному избирательному округу, списков кандидатов на выборах депутатов Законодательного Собрания Нижегородской области шестого созыва» избирательная комиссия Нижегородской области ПОСТАНОВЛЯЕТ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Установить, что количество подписей, необходимое для регистрации кандидата на дополнительных выборах депутата Законодательного Собрания Нижегородской области шестого созыва по одномандатному избирательному округу № 21, составляет 3234 подпис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максимальное количество подписей, представляемых кандидатом в окружную избирательную комиссию одномандатного избирательного округа № 21, составляет 3557 подписей.</w:t>
      </w:r>
    </w:p>
    <w:p>
      <w:pPr>
        <w:pStyle w:val="2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окружную избирательную комиссию одномандатного избирательного округа № 21.</w:t>
      </w:r>
    </w:p>
    <w:p>
      <w:pPr>
        <w:pStyle w:val="2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Нижегородские новости» и разместить его на официальном сайте избирательной комиссии Нижегородской области в информационно-телекоммуникационной сети «Интернет»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ислицы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ерем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spacing w:lineRule="auto" w:line="240"/>
        <w:ind w:left="5812" w:hanging="0"/>
        <w:jc w:val="center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0:00Z</dcterms:created>
  <dc:creator>116arm52s000</dc:creator>
  <dc:description/>
  <cp:keywords/>
  <dc:language>en-US</dc:language>
  <cp:lastModifiedBy>Пользователь</cp:lastModifiedBy>
  <cp:lastPrinted>2019-01-14T16:07:00Z</cp:lastPrinted>
  <dcterms:modified xsi:type="dcterms:W3CDTF">2019-01-17T11:35:00Z</dcterms:modified>
  <cp:revision>3</cp:revision>
  <dc:subject/>
  <dc:title> </dc:title>
</cp:coreProperties>
</file>